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gekochtem Schinken, Rucola und Ei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g festkochende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/2 l 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Schalotten</w:t>
      </w:r>
    </w:p>
    <w:p>
      <w:pPr>
        <w:pStyle w:val="Heading1"/>
        <w:rPr/>
      </w:pPr>
      <w:r>
        <w:rPr/>
        <w:t>70 g Rucola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i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00 g gekochter Schink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n in der Schale mit Salz und etwas Kümmel kochen abgießen,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bdampfen und von der Schale befreien. In feine Scheiben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rühe mit kleingeschnittener Schalotte und Essig in einen Topf geb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und um 1/3 reduzieren - Schalotten werden dadurch gar. Diese 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in eine Schüssel geben - Kartoffeln in Streifen geschnitten,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ekochter Schinken, geputzter und in mundgerechte Stücke gezupft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Rucola und kleingehackte Eier dazu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Mit Olivenöl, Salz und Pfeffer würzen und mind. 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0 Min. durchziehen las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55:00Z</dcterms:created>
  <dc:creator>Einhäuser</dc:creator>
  <dc:description/>
  <dc:language>en-US</dc:language>
  <cp:lastModifiedBy>Einhäuser</cp:lastModifiedBy>
  <dcterms:modified xsi:type="dcterms:W3CDTF">2003-10-21T23:57:00Z</dcterms:modified>
  <cp:revision>1</cp:revision>
  <dc:subject/>
  <dc:title>Kartoffelsalat mit gekochtem Schinken, Rucola und Ei</dc:title>
</cp:coreProperties>
</file>